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10622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9.08. 2023                                                                                           № 3715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рішення № 3554-44-VIIІ від 01.06.2023 «Про прийняття до комунальної власності гуманітарної допомоги у вигляді транспортних засобів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п. 9, 10 ,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8 рішення Бучанської міської ради № 3554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ередати транспортний засіб VW TRANSPORTER, vin код: W1ZZZ7HZFH149141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_________________Дмитро ЧЕЙЧУК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      __________________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 7052 для виконання спеціальних доручень,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Юрій Чапл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4643 Міністерства оборони України для виконання спеціальних доручень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дставник військової частини А4643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_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риймання та передачі від Бучанської міської ради до Військової частини А3018 Національної гвардії України транспортного засобу -               VW TRANSPORTER, vin код: W1ZZZ7HZFH1491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,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Екатерина</dc:creator>
  <dc:description/>
  <cp:keywords/>
  <dc:language>en-US</dc:language>
  <cp:lastModifiedBy>User</cp:lastModifiedBy>
  <cp:lastPrinted>2023-08-16T13:42:00Z</cp:lastPrinted>
  <dcterms:modified xsi:type="dcterms:W3CDTF">2023-08-23T11:04:00Z</dcterms:modified>
  <cp:revision>3</cp:revision>
  <dc:subject/>
  <dc:title>ПРОЕКТ</dc:title>
</cp:coreProperties>
</file>